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0-13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b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>тачка 25. Статута града Крагујевца ("Службени лист града Крагујевца"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8/19), члана 2. став 1. тачка 27. и члана 33. став 3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а у вези са чланом </w:t>
      </w:r>
      <w:r>
        <w:rPr>
          <w:rFonts w:cs="Arial" w:ascii="Arial" w:hAnsi="Arial"/>
          <w:sz w:val="22"/>
          <w:szCs w:val="22"/>
          <w:lang w:val="ru-RU"/>
        </w:rPr>
        <w:t>40ђ Одлуке о социјалној заштити града Крагујевца 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16/11, 3/16, 34/18, 38/20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 17/21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ru-RU"/>
        </w:rPr>
        <w:t xml:space="preserve"> априла 2021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АВИЛНИК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допунама Правилника о ближим условима, поступку и начину остваривања права на материјалну подршку и коришћење услуга у области социјалне заштит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члану 8. Правилника о ближим условима, поступку и начину остваривања права на материјалну подршку и коришћење услуга у области социјалне заштите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1/19, 10/19</w:t>
      </w:r>
      <w:r>
        <w:rPr>
          <w:rFonts w:cs="Arial" w:ascii="Arial" w:hAnsi="Arial"/>
          <w:sz w:val="22"/>
          <w:szCs w:val="22"/>
          <w:lang w:val="ru-RU"/>
        </w:rPr>
        <w:t xml:space="preserve"> ) – у даљем тексту Правилник, додаје се став 2. тако да гласи:</w:t>
      </w:r>
    </w:p>
    <w:p>
      <w:pPr>
        <w:pStyle w:val="Heading3"/>
        <w:ind w:firstLine="720"/>
        <w:rPr>
          <w:rStyle w:val="St1"/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„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Признавање права на једнократну новчану помоћ у посебним случајевима породици која се нађе у изузетно тешкој здравствено-материјалној ситуацији поред доказа који су прописани за остваривање права на једнократну новчану помоћ овом Одлуком </w:t>
      </w:r>
      <w:r>
        <w:rPr>
          <w:rStyle w:val="St1"/>
          <w:rFonts w:cs="Arial" w:ascii="Arial" w:hAnsi="Arial"/>
          <w:b/>
          <w:sz w:val="22"/>
          <w:szCs w:val="22"/>
        </w:rPr>
        <w:t>, подносе се:</w:t>
      </w:r>
    </w:p>
    <w:p>
      <w:pPr>
        <w:pStyle w:val="Normal"/>
        <w:rPr>
          <w:rStyle w:val="St1"/>
          <w:rFonts w:ascii="Arial" w:hAnsi="Arial" w:cs="Arial"/>
          <w:b/>
          <w:b/>
          <w:sz w:val="22"/>
          <w:szCs w:val="22"/>
          <w:lang w:val="sl-SI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вештај/препорука надлежног лекара о неопходности упућивања у иностранство на дијагностику или лечење, под условом да се обољење, повреда, стање не може успешно лечити на територији Републике Србије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звештај/препорука надлежног лекара о неопходности упућивања на дијагностику или лечење, под условом да се обољење, повреда, стање не може успешно лечити у здравственим установама које су у систему обавезног здравственог осигурањ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тврда РФЗО да се дијагностика, односно лечење не може обавити у потпуности на терет средстава обавезног здравственог осигурањ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каз надлежне клинике у иностранству да је поступак лечења прихваћен, као и предрачун са преводом текста,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каз надлежне клинике на територији РС, која је ван Плана мреже здравствених установа,</w:t>
      </w:r>
      <w:bookmarkStart w:id="0" w:name="_GoBack"/>
      <w:bookmarkEnd w:id="0"/>
      <w:r>
        <w:rPr>
          <w:rFonts w:cs="Arial" w:ascii="Arial" w:hAnsi="Arial"/>
          <w:lang w:val="ru-RU"/>
        </w:rPr>
        <w:t xml:space="preserve">  да је поступак лечења прихваћен, као и предрачун ист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јава да нису у потпуности обезбеђена средства за наведено лечење из других извора   ( Фондација),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руга документација неопходна за признавање права на једнократну новчану помоћ у посебним случајевима породици која се нађе у изузетно тешкој здравствено-материјалној ситуацији.“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54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члану 14. став 2. Правилника после тачке 14.  додаје се тачка 15. и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ru-RU"/>
        </w:rPr>
        <w:t>15. Лични пратилац детета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3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сле члана 61. Правилника додаје се нови одељак и гласи:</w:t>
      </w:r>
    </w:p>
    <w:p>
      <w:pPr>
        <w:pStyle w:val="Normal"/>
        <w:tabs>
          <w:tab w:val="clear" w:pos="720"/>
          <w:tab w:val="left" w:pos="5853" w:leader="none"/>
        </w:tabs>
        <w:rPr>
          <w:rFonts w:ascii="Arial" w:hAnsi="Arial" w:cs="Arial"/>
          <w:sz w:val="22"/>
          <w:szCs w:val="22"/>
          <w:lang w:val="ru-RU"/>
        </w:rPr>
      </w:pPr>
      <w:bookmarkStart w:id="1" w:name="_Hlk68516863"/>
      <w:bookmarkEnd w:id="1"/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''15. Лични пратилац детета</w:t>
      </w:r>
    </w:p>
    <w:p>
      <w:pPr>
        <w:pStyle w:val="Normal"/>
        <w:tabs>
          <w:tab w:val="clear" w:pos="720"/>
          <w:tab w:val="left" w:pos="5853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5853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61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 xml:space="preserve">Сврха ангажовања личног пратиоца је пружање детету и ученику одговарајуће индивидуалне практичне подршке ради укључивања у редовно школовање и активности у заједници, ради успостављања што већег степена самосталности детет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слуга личног пратиоца на подручју града Крагујевца пружа се у складу са важећим законским прописима уз примену Правилника о ближим условима и стандардима за пружање услуга социјалне заштите, применом одредаба Закона о социјалној заштити, Закона о општем управном поступку, одредбама Одлуке о социјалној заштити и овим Правилником.</w:t>
      </w:r>
      <w:r>
        <w:rPr>
          <w:rFonts w:eastAsia="SimSun;宋体" w:cs="Arial" w:ascii="Arial" w:hAnsi="Arial"/>
          <w:sz w:val="22"/>
          <w:szCs w:val="22"/>
          <w:lang w:val="sr-Latn-CS" w:eastAsia="zh-CN"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</w:rPr>
      </w:pPr>
      <w:r>
        <w:rPr>
          <w:rFonts w:eastAsia="Arial" w:cs="Arial" w:ascii="Arial" w:hAnsi="Arial"/>
          <w:sz w:val="22"/>
          <w:szCs w:val="22"/>
          <w:lang w:val="sr-Latn-CS" w:eastAsia="zh-CN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слугу личног пратиоца могу користити особе које  припадају категорији деце са инвалидитетом односно са сметњама у развоју, а која имају потребу за подршком у задовољавању основних потреба свакодневног живота и то у области кретања, одржавања личне хигијене, храњења, облачења и комуникације са другима, под условом да су укључена у васпитно-образовну установу, односно школу и то до краја редовног школовања, укључујући завршетак средње школе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SimSun;宋体" w:cs="Arial" w:ascii="Arial" w:hAnsi="Arial"/>
          <w:i/>
          <w:iCs/>
          <w:sz w:val="22"/>
          <w:szCs w:val="22"/>
          <w:lang w:val="sr-Latn-CS" w:eastAsia="zh-CN"/>
        </w:rPr>
        <w:t xml:space="preserve">       </w:t>
      </w:r>
    </w:p>
    <w:p>
      <w:pPr>
        <w:pStyle w:val="Normal"/>
        <w:rPr>
          <w:rFonts w:ascii="Arial" w:hAnsi="Arial" w:eastAsia="SimSun;宋体" w:cs="Arial"/>
          <w:i/>
          <w:i/>
          <w:iCs/>
          <w:sz w:val="22"/>
          <w:szCs w:val="22"/>
          <w:lang w:val="sr-Latn-CS"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val="sr-Latn-CS" w:eastAsia="zh-C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  <w:lang w:val="sr-Latn-CS" w:eastAsia="zh-CN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Активности личног пратиоца детета, планирају се и реализују у складу са индивидуалним потребама детета у области кретања, одржавања личне хигијене, храњења, облачења и комуникације са другима, што укључује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1) помоћ код куће у облачењу, одржавању личне хигијене (умивање, чешљање, прање зуба), при храњењу (припрема и сервирање лакших оброка, храњење или помоћ у коришћењу прибора и сл.), припрему књига и опреме за вртић односно школу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2) помоћ у заједници, што укључује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(1) помоћ у коришћењу градског превоза (улазак и излазак из средстава превоза, куповина карте и сл.)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(2) помоћ у кретању (оријентација у простору уколико је дете са оштећењем вида, гурање колица или коришћење других помагала и сл.)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(3) одлазак на игралишта односно места за провођење слободног времена (подршка у игри, подршка и посредовање у комуникацији и сл.), укључујући културне или спортске активности и друге сервисе подршк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Члан 61б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ични пратилац детета може бити лице које испуњава кумулативно следеће усллове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/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>да је држављанин РС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/>
        <w:ind w:left="0" w:first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има пребивалиште на територији града Крагујевц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/>
        <w:ind w:left="0" w:first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има најмање завршено основно образовање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/>
        <w:ind w:left="0" w:first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се води на евиденцији НСЗ у статусу-  незапослено лице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/>
        <w:ind w:left="0" w:first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се против њега не води истрага, поступак као и да није осуђивано лице за кривична дела за која је предвиђена казна затвора у трајању од најмање 6 месец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/>
        <w:ind w:left="0" w:firstLine="36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 има лекарско уверење о психичкој,физичкој и здравственој способности за рад са децом и ученицим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/>
        <w:ind w:left="0" w:first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није члан породичног домаћинства у коме живи корисник, сродник у правој линији, као ни брат ни сестра, односно брат или сестра по оцу или мајци корисник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/>
        <w:ind w:left="0" w:first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је прошао обуку акредитованог програма за личног пратиоца/да да писмену изјаву да ће проћи обуку у предвиђеном року.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За коришћење ове услуге потребно је да су испуњени следећи критеријуми, односно да је дете: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са инвалидитетом (телесним или менталним) које није самостално у кретању и задовољавању основних потреба ( исхрана,облачење, одржавање личне хигијене);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за које је Интерресорна комисија града Крагујевца проценила да му је потребна услуга личног пратиоца;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 које је остварило право на додатак за помоћ и негу другог лица као и дете које остварује право на увећан додатак за помоћ и негу другог лиц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-  из материјално угрожене породице (дете из породице која је корисник новчане социјалне помоћи, или дете из породице која остварује право на дечији додатак, а чији родитељи су запослени и не остварују право на новчану социјалну помоћ), дете са самохраним родитељем и дете из једнородитељске породице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61в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иценцирани пружалац услуге се обезбеђује кроз поступак јавне набавке. Након спроведеног поступка јавне набавке Град закључује уговор о пружању услуге са изабраним пружаоцем. Уговором се уређују права и обавезе, начин плаћања, праћење и трајање пружања услуге, као и начин извештавања и случајеви раскида уговора.</w:t>
      </w:r>
    </w:p>
    <w:p>
      <w:pPr>
        <w:pStyle w:val="Normal1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 xml:space="preserve">Пружалац услуге мора имати најмање једног стручног радника као и личног пратиоца који морају имати завршену обуку по акредитованом програму за пружање услуге личног пратио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ужалац услуге закључује уговор са личним пратиоцем којим се ближе уређују међусобна права и обавезе уговорних стра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 ангажоване личне пратиоце, пружалац организује обуку по акредитованом пр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граму Републичког завода за социјалну заштит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ужалац услуге закључује уговор са родитељем/старатељем/законским заступником детета коме је потребан лични пратилац.Уговором се дефинишу међусобна права и обавезе , одговорности и принципи на којима се заснива ова врста подршке и одговорности личног пратиоца, пружаоца услуге и родитеља, као и ниво и интензитет подршке коју лични пратилац обезбеђ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ужалац услуге најмање једном у шест месеци спроводи интерну евалуацију квалитета пружене услуге која укључује испитивање задовољства корисника односно њихових заступник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61 г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хтев за остваривање права за коришћење  услуге личног пратиоца подноси се Центру за социјални рад. Центар ће по службеној дужности прибавити следеће доказе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Извод из мкр за корисника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шење о разврставању корисника или мишљење ИРК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верење МУП-а о пребивалишту и фотокопије личних карата подносиоца захтева и корисни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тар на основу поднетог захтева странке, законског заступника, родитеља/старатеља доноси решење о признавању права на коришћење услуге.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 </w:t>
        <w:tab/>
      </w:r>
    </w:p>
    <w:p>
      <w:pPr>
        <w:pStyle w:val="Normal"/>
        <w:ind w:firstLine="360"/>
        <w:jc w:val="both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sz w:val="22"/>
          <w:szCs w:val="22"/>
          <w:lang w:val="ru-RU" w:eastAsia="zh-CN"/>
        </w:rPr>
      </w:r>
    </w:p>
    <w:p>
      <w:pPr>
        <w:pStyle w:val="Normal"/>
        <w:ind w:firstLine="360"/>
        <w:jc w:val="both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sz w:val="22"/>
          <w:szCs w:val="22"/>
          <w:lang w:val="ru-RU" w:eastAsia="zh-CN"/>
        </w:rPr>
        <w:tab/>
        <w:tab/>
        <w:tab/>
        <w:tab/>
        <w:tab/>
      </w:r>
      <w:r>
        <w:rPr>
          <w:rFonts w:eastAsia="SimSun;宋体" w:cs="Arial" w:ascii="Arial" w:hAnsi="Arial"/>
          <w:sz w:val="22"/>
          <w:szCs w:val="22"/>
          <w:lang w:val="sr-Latn-RS" w:eastAsia="zh-CN"/>
        </w:rPr>
        <w:tab/>
      </w:r>
      <w:r>
        <w:rPr>
          <w:rFonts w:eastAsia="SimSun;宋体" w:cs="Arial" w:ascii="Arial" w:hAnsi="Arial"/>
          <w:b/>
          <w:sz w:val="22"/>
          <w:szCs w:val="22"/>
          <w:lang w:val="ru-RU" w:eastAsia="zh-CN"/>
        </w:rPr>
        <w:t>Члан 61 д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Услуга личног пратиоца детета обезбеђује се у трајању до 40 часова недељно  у складу са процењеним потребама корисника о чему одлучује Центар за социјални рад решењем. </w:t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ru-RU" w:eastAsia="zh-CN"/>
        </w:rPr>
        <w:t>При  утврђивању потреба и целисходности обезбеђивања услуге личног пратиоца детета Центар ће посебно ценити породични статус детета коме је услуга потребна као и степен подршке, а у складу са прописаним стандардима за пружање услуге социјалне заштите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Против  решења којим се одбија захтев за коришћење услуге може се изјавити жалба Градском већу у року од 15 дана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61ђ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ко пружалац услуге лични пратилац изабран у поступку јавне набавке одбије да кориснику пружи услугу, дужан је да о томе одмах, писменим путем, обавести Центар и корисника услуге лични пратилац и да за то наведе разлог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водом обавештења из става 1. овог члана корисник услуге лични пратилац, у року од осам дана од пријема тог обавештења, може упутити приговор Цент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одбијању пружања услуге Центар одмах обавештава Градску управу града Крагујевца-Одељење надлежно за послове социјалне заштит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61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ена и учешће корисника у  трошковима услуге личног пратиоца утврђује се у складу са актом о мерилима и критеријумима за утврђивање цене услуга социјалне заштите, који доноси надлежни орган Града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Средства за реализацију услуге личног пратиоца се обезбеђују у буџету Града и из других извора. Пренос средстава из буџета Града врши се месечно, по захтеву /фактури пружаоца услуге уз пратећу документацију.</w:t>
      </w:r>
    </w:p>
    <w:p>
      <w:pPr>
        <w:pStyle w:val="ListParagraph"/>
        <w:spacing w:lineRule="auto" w:line="240"/>
        <w:rPr>
          <w:rFonts w:ascii="Arial" w:hAnsi="Arial" w:cs="Arial"/>
          <w:lang w:val="ru-RU"/>
        </w:rPr>
      </w:pPr>
      <w:bookmarkStart w:id="2" w:name="_Hlk68516863"/>
      <w:bookmarkEnd w:id="2"/>
      <w:r>
        <w:rPr>
          <w:rFonts w:cs="Arial" w:ascii="Arial" w:hAnsi="Arial"/>
          <w:lang w:val="ru-RU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вај правилник ступа на снагу осмог дана од дана објављивања у ''Службеном листу града Крагујевца''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sz w:val="22"/>
          <w:szCs w:val="22"/>
          <w:lang w:val="ru-RU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доношење Правилник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допунама Правилника о ближим условима, поступку и начину остваривања права на материјалну подршку и коришћење услуга у области социјалне заштите </w:t>
      </w:r>
      <w:r>
        <w:rPr>
          <w:rFonts w:cs="Arial" w:ascii="Arial" w:hAnsi="Arial"/>
          <w:sz w:val="22"/>
          <w:szCs w:val="22"/>
          <w:lang w:val="ru-RU"/>
        </w:rPr>
        <w:t xml:space="preserve">– у даљем тексту Правилник садржан је у члану 59. 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25. Статута града Крагујевца ("Службени лист града Крагујевца" број 8/19), члану 2. став 1. тачка 27. и члану 33. став 3. Одлуке о Градском већу ("Службени лист града Крагујевца" бр.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25/15-пречишћен текст и 12/1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а у вези са чланом </w:t>
      </w:r>
      <w:bookmarkStart w:id="3" w:name="_Hlk68517192"/>
      <w:r>
        <w:rPr>
          <w:rFonts w:cs="Arial" w:ascii="Arial" w:hAnsi="Arial"/>
          <w:color w:val="000000"/>
          <w:sz w:val="22"/>
          <w:szCs w:val="22"/>
          <w:lang w:val="ru-RU"/>
        </w:rPr>
        <w:t xml:space="preserve">40ђ Одлуке о социјалној заштити града Крагујевца ("Службени лист града Крагујевца" бр.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16/11, 3/16, 34/18, 38/20 </w:t>
      </w:r>
      <w:bookmarkEnd w:id="3"/>
      <w:r>
        <w:rPr>
          <w:rFonts w:cs="Arial" w:ascii="Arial" w:hAnsi="Arial"/>
          <w:sz w:val="22"/>
          <w:szCs w:val="22"/>
          <w:shd w:fill="FFFFFF" w:val="clear"/>
          <w:lang w:val="ru-RU"/>
        </w:rPr>
        <w:t>и 7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доноси пропис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и друга општа акта из надлежности Града и да се правилником разрађују поједине одредбе закона, одлука и других прописа Града ради њиховог извршавања. Чланом 40ђ Одлуке о социјалној заштити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16/11, 3/16, 34/18, 38/20 и 7/21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писано је да ближи услови, поступак и начин за остваривање права на коришћење услуге лични  пратилац детета као и учешће корисника и њихових сродника обавезних на издржавање у трошковима услуге утврдиће се посебним актима које ће донети Градско веће на предлог Градске управе у чијој је надлежности област социјалне заштит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правилни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  <w:lang w:val="ru-RU"/>
        </w:rPr>
        <w:t>потреби нормативног уређивања нове</w:t>
      </w:r>
      <w:r>
        <w:rPr>
          <w:rFonts w:cs="Arial" w:ascii="Arial" w:hAnsi="Arial"/>
          <w:outline/>
          <w:sz w:val="22"/>
          <w:szCs w:val="22"/>
          <w:u w:val="single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слуге у области социјалне заштите чију реализацију ће обезбеђивати јединица локалне самоуправе и то личног пратиоца детета. </w:t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ru-RU" w:eastAsia="zh-CN"/>
        </w:rPr>
        <w:t>Овај правилник конципиран је кроз 3 члана и то 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Чланом 1. </w:t>
      </w:r>
      <w:r>
        <w:rPr>
          <w:rFonts w:cs="Arial" w:ascii="Arial" w:hAnsi="Arial"/>
          <w:sz w:val="22"/>
          <w:szCs w:val="22"/>
          <w:lang w:val="ru-RU"/>
        </w:rPr>
        <w:t xml:space="preserve">овог Правилника извршена је допуна ради нормативног уређивања и увођења новог права тако да члан 8. сада гласи: </w:t>
      </w:r>
    </w:p>
    <w:p>
      <w:pPr>
        <w:pStyle w:val="Heading3"/>
        <w:rPr/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Cs w:val="false"/>
          <w:sz w:val="22"/>
          <w:szCs w:val="22"/>
        </w:rPr>
        <w:t>Члан 8.</w:t>
      </w:r>
    </w:p>
    <w:p>
      <w:pPr>
        <w:pStyle w:val="Heading3"/>
        <w:ind w:firstLine="72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Изузетно, Центар може признати право на једнократну новчану помоћ појединцу или породици који не испуњавају услове за остваривање права на једнократну новчану дефинисане Одлуком, на образложен предлог Центра.</w:t>
      </w:r>
    </w:p>
    <w:p>
      <w:pPr>
        <w:pStyle w:val="Heading3"/>
        <w:ind w:firstLine="72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Признавање права на једнократну новчану помоћ у посебним случајевима породици која се нађе у изузетно тешкој здравствено-материјалној ситуацији поред доказа који су прописани за остваривање права на једнократну новчану помоћ овом Одлуком</w:t>
      </w:r>
      <w:r>
        <w:rPr>
          <w:rStyle w:val="St1"/>
          <w:rFonts w:cs="Arial" w:ascii="Arial" w:hAnsi="Arial"/>
          <w:sz w:val="22"/>
          <w:szCs w:val="22"/>
        </w:rPr>
        <w:t>, подносе се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звештај/препорука надлежног лекара о неопходности упућивања у иностранство на дијагностику или лечење, под условом да се обољење, повреда, стање не може успешно лечити на територији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звештај/препорука надлежног лекара о неопходности упућивања на дијагностику или лечење, под условом да се обољење, повреда, стање не може успешно лечити у здравственим установама које су у систему обавезног здравственог осигурањ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тврда РФЗО да се дијагностика, односно лечење не може обавити у потпуности на терет средстава обавезног здравственог осигурањ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оказ надлежне клинике у иностранству да је поступак лечења прихваћен, као и предрачун са преводом текста,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оказ надлежне клинике на територији РС, која је ван Плана мреже здравствених установа,  да је поступак лечења прихваћен, као и предрачун исте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зјава да нису у потпуности обезбеђена средства за наведено лечење из других извора ( Фондација), 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руга документација неопходна за признавање права на једнократну новчану помоћ у посебним случајевима породици која се нађе у изузетно тешкој здравствено-материјалној ситуацији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Чланом 2. </w:t>
      </w:r>
      <w:r>
        <w:rPr>
          <w:rFonts w:cs="Arial" w:ascii="Arial" w:hAnsi="Arial"/>
          <w:sz w:val="22"/>
          <w:szCs w:val="22"/>
          <w:lang w:val="ru-RU"/>
        </w:rPr>
        <w:t xml:space="preserve">овог Правилника извршена је допуна ради нормативног уређивања и увођења нове услуге личног пратиоца детета у члану 14. Правилника тако да члан 2. сада гласи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14.</w:t>
      </w:r>
    </w:p>
    <w:p>
      <w:pPr>
        <w:pStyle w:val="Normal"/>
        <w:tabs>
          <w:tab w:val="clear" w:pos="720"/>
          <w:tab w:val="left" w:pos="924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Поступак за коришћење услуга социјалне заштите спроводи се у Центру који издаје упут за коришћење услуг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слуге за које се утврђују ближи услови, поступак и начин коришћењ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. Дневни боравак за децу и младе са сметњама у развоју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. Дневни боравак за децу из породица у ризику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3. Дневни боравак за децу са проблемима у понашању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4. Предах смештај за децу и младе са сметњама у развоју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. Дневни боравак за одрасле особе са сметњама у развоју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6. Помоћ и нега у кући за одрасле и старије особ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7. Дневни боравак за старије особ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8. Прихватилиште за децу и млад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9. Прихватилиште за жртве насиља у породиц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0. Прихватилиште за одрасле и старије особ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1. Саветовалиште за брак и породицу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2. Социјално становање у заштићеним условим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3. Становање уз подршку за младе који се осамостаљују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4. Персонална асистенциј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5. Лични пратилац детета.</w:t>
      </w:r>
    </w:p>
    <w:p>
      <w:pPr>
        <w:pStyle w:val="Clan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Чланом 3. </w:t>
      </w:r>
      <w:r>
        <w:rPr>
          <w:rFonts w:cs="Arial" w:ascii="Arial" w:hAnsi="Arial"/>
          <w:sz w:val="22"/>
          <w:szCs w:val="22"/>
          <w:lang w:val="ru-RU"/>
        </w:rPr>
        <w:t>овог Правилника извршена је допуна Правилника, додавањем након члана 61. Правилника новог одељка  који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>15. Лични пратилац детета</w:t>
      </w:r>
    </w:p>
    <w:p>
      <w:pPr>
        <w:pStyle w:val="Normal"/>
        <w:tabs>
          <w:tab w:val="clear" w:pos="720"/>
          <w:tab w:val="left" w:pos="5853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5853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61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 xml:space="preserve">Сврха ангажовања личног пратиоца је пружање детету и ученику  одговарајуће индивидуалне практичне подршке ради укључивања у редовно школовање и активности у заједници, ради успостављања што већег степена самосталности детет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слуга личног пратиоца на подручју града Крагујевца пружа се у складу са важећим законским прописима уз примену Правилника о ближим условима и стандардима за пружање услуга социјалне заштите, применом одредаба Закона о социјалној заштити, Закона о општем управном поступку, одредбама Одлуке о социјалној заштити и овим Правилником.</w:t>
      </w:r>
      <w:r>
        <w:rPr>
          <w:rFonts w:eastAsia="SimSun;宋体" w:cs="Arial" w:ascii="Arial" w:hAnsi="Arial"/>
          <w:sz w:val="22"/>
          <w:szCs w:val="22"/>
          <w:lang w:val="sr-Latn-CS" w:eastAsia="zh-CN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CS" w:eastAsia="zh-CN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слугу личног пратиоца могу користити особе које  припадају категорији деце са инвалидитетом односно са сметњама у развоју, а која имају потребу за подршком у задовољавању основних потреба свакодневног живота и то у области кретања, одржавања личне хигијене, храњења, облачења и комуникације са другима, под условом да су укључена у васпитно-образовну установу, односно школу и то до краја редовног школовања, укључујући завршетак средње школе; </w:t>
      </w:r>
      <w:r>
        <w:rPr>
          <w:rFonts w:eastAsia="SimSun;宋体" w:cs="Arial" w:ascii="Arial" w:hAnsi="Arial"/>
          <w:i/>
          <w:iCs/>
          <w:sz w:val="22"/>
          <w:szCs w:val="22"/>
          <w:lang w:val="sr-Latn-CS" w:eastAsia="zh-CN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тивности личног пратиоца детета, планирају се и реализују у складу са индивидуалним потребама детета у области кретања, одржавања личне хигијене, храњења, облачења и комуникације са другима, што укључује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1) помоћ код куће у облачењу, одржавању личне хигијене (умивање, чешљање, прање зуба), при храњењу (припрема и сервирање лакших оброка, храњење или помоћ у коришћењу прибора и сл.), припрему књига и опреме за вртић односно школу;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2) помоћ у заједници, што укључује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(1) помоћ у коришћењу градског превоза (улазак и излазак из средстава превоза, куповина карте и сл.),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(2) помоћ у кре(тању (оријентација у простору уколико је дете са оштећењем вида, гурање колица или коришћење других помагала и сл.)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(3) одлазак на игралишта односно места за провођење слободног времена (подршка у игри, подршка и посредовање у комуникацији и сл.), укључујући културне или спортске активности и друге сервисе подршке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61б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ични пратилац детета може бити лице које испуњава кумулативно следеће усллове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 је држављанин РС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има пребивалиште на територији града Крагујевц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има најмање завршено основно образовање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се води на евиденцији НСЗ у статусу-  незапослено лице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се против њега не води истрага, поступак као и да није осуђивано лице за кривична дела за која је предвиђена казна затвора у трајању од најмање 6 месец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72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 има лекарско уверење о психичкој,физичкој и здравственој способности за рад са децом и ученицим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није члан породичног домаћинства у коме живи корисник, сродник у правој линији, као ни брат ни сестра, односно брат или сестра по оцу или мајци корисник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је прошао обуку акредитованог програма за личног пратиоца/да да писмену изјаву да ће проћи обуку у предвиђеном року.</w:t>
      </w:r>
    </w:p>
    <w:p>
      <w:pPr>
        <w:pStyle w:val="ListParagraph"/>
        <w:spacing w:lineRule="auto" w:line="24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За коришћење ове услуге потребно је да су испуњени следећи критеријуми, односно да је дете: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са инвалидитетом (телесним или менталним) које није самостално у кретању и задовољавању основних потреба ( исхрана,облачење, одржавање личне хигијене);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за које је Интерресорна комисија града Крагујевца проценила да му је потребна услуга личног пратиоца;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које је остварило право на додатак за помоћ и негу другог лица као и дете које остварује право на увећан додатак за помоћ и негу другог лица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-  из материјално угрожене породице ( дете из породице која је корисник новчане социјалне помоћи, или дете из породице која остварује право на дечији додатак, а чији родитељи су запослени и не остварују право на новчану социјалну помоћ), дете са самохраним родитељем и дете из једнородитељске породиц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61в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иценцирани пружалац услуге се обезбеђује кроз поступак јавне набавке. Након спроведеног поступка јавне набавке Град закључује уговор о пружању услуге са изабраним пружаоцем. Уговором се уређују права и обавезе, начин плаћања,праћење и трајање пружања услуге, као и начин извештавања и случајеви раскида уговора.</w:t>
      </w:r>
    </w:p>
    <w:p>
      <w:pPr>
        <w:pStyle w:val="Normal1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 xml:space="preserve">Пружалац услуге мора имати најмање једног стручног радника као и личног пратиоца који морају имати завршену обуку по акредитованом програму за пружање услуге личног пратио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ужалац услуге закључује уговор са са личним пратиоцем којим се ближе уређују међусобна права и обавезе уговорних стра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ангажоване личне пратиоце, пружалац организује обуку по акредитованом порграму Републичког завода за социјалну заштит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ужалац услуге закључује уговор са родитељем/старатељем/законским заступником детета коме је потребан лични пратилац.Уговором се дефинишу међусобна права и обавезе , одговорности и принципи на којима се заснива ова врста подршке и одговорности личног пратиоца, пружаоца услуге и родитеља, као и ниво и интензитет подршке коју лични пратилац обезбеђ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ужалац услуге најмање једном у шест месеци спроводи интерну евалуацију квалитета пружене услуге која укључује испитивање задовољства корисника односно њихових заступник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61 г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хтев за остваривање права за коришћење  услуге личног пратиоца подноси се Центру за социјални рад. Центар ће по службеној дужности прибавити следеће доказе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звод из мкр за корисника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шење о разврставању корисника или мишљење ИРК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верење МУП-а о пребивалишту и фотокопије личних карата подносиоца захтева и корисни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тар на основу поднетог захтева странке, законског заступника, родитеља/старатеља доноси решење о признавању права на коришћење услуге.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 </w:t>
        <w:tab/>
      </w:r>
    </w:p>
    <w:p>
      <w:pPr>
        <w:pStyle w:val="Normal"/>
        <w:ind w:firstLine="360"/>
        <w:jc w:val="both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sz w:val="22"/>
          <w:szCs w:val="22"/>
          <w:lang w:val="ru-RU" w:eastAsia="zh-CN"/>
        </w:rPr>
      </w:r>
    </w:p>
    <w:p>
      <w:pPr>
        <w:pStyle w:val="Normal"/>
        <w:ind w:firstLine="360"/>
        <w:jc w:val="center"/>
        <w:rPr>
          <w:rFonts w:ascii="Arial" w:hAnsi="Arial" w:eastAsia="SimSun;宋体" w:cs="Arial"/>
          <w:b/>
          <w:b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sz w:val="22"/>
          <w:szCs w:val="22"/>
          <w:lang w:val="ru-RU" w:eastAsia="zh-CN"/>
        </w:rPr>
        <w:t>Члан 61 д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Услуга личног пратиоца детета обезбеђује се у трајању до 40 часова недељно  у складу са процењеним потребама корисника о чему одлучује Центар за социјални рад решењем. </w:t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ru-RU" w:eastAsia="zh-CN"/>
        </w:rPr>
        <w:t>При утврђивању потреба и целисходности обезбеђивања услуге личног пратиоца детета Центар ће посебно ценити породични статус детета коме је услуга потребна као и степен подршке, а у складу са прописаним стандардима за пружање услуге социјалне заштит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Против  решења којим се одбија захтев за коришћење услуге може се изјавити жалба Градском већу у року од 15 да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61ђ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ко пружалац услуге лични пратилац изабран у поступку јавне набавке одбије да кориснику пружи услугу, дужан је да о томе одмах, писменим путем, обавести Центар и корисника услуге лични пратилац и да за то наведе разлог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водом обавештења из става 1. овог члана корисник услуге лични пратилац, у року од осам дана од пријема тог обавештења, може упутити приговор Цент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одбијању пружања услуге Центар одмах обавештава Градску управу града Крагујевца-Одељење надлежно за послове социјалне заштит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61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ена и учешће корисника у  трошковима услуге личног пратиоца утврђује се у складу са актом о мерилима и критеријумима за утврђивање цене услуга социјалне заштите, који доноси надлежни орган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редства за реализацију услуге личног пратиоца се обезбеђују у буџету Града и из других извора. Пренос средстава из буџета Града врши се месечно, по захтеву /фактури пружаоца услуге уз пратећу документаци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Чланом 4. </w:t>
      </w:r>
      <w:r>
        <w:rPr>
          <w:rFonts w:cs="Arial" w:ascii="Arial" w:hAnsi="Arial"/>
          <w:sz w:val="22"/>
          <w:szCs w:val="22"/>
          <w:lang w:val="ru-RU"/>
        </w:rPr>
        <w:t>овог Правилника, уређено је питање ступања на снаг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авилника 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допунама Правилника о ближим условима, поступку и начину остваривања права на материјалну подршку и коришћење услуга у области социјалне заштите</w:t>
      </w:r>
      <w:r>
        <w:rPr>
          <w:rFonts w:cs="Arial" w:ascii="Arial" w:hAnsi="Arial"/>
          <w:sz w:val="22"/>
          <w:szCs w:val="22"/>
          <w:lang w:val="ru-RU"/>
        </w:rPr>
        <w:t>. С</w:t>
      </w:r>
      <w:r>
        <w:rPr>
          <w:rFonts w:cs="Arial" w:ascii="Arial" w:hAnsi="Arial"/>
          <w:sz w:val="22"/>
          <w:szCs w:val="22"/>
          <w:lang w:val="sr-CS"/>
        </w:rPr>
        <w:t xml:space="preserve">тупање на снагу овог Правилника уређено је тако што  иста ступа  на снагу  осмог дана од дана дана објављивања у ''Службеном листу града Крагујевца''. Чланом 196. став 3. и 4. Устава Републике Србије (''Службени гласник РС'', број 98/06)  прописано је да </w:t>
      </w:r>
      <w:r>
        <w:rPr>
          <w:rFonts w:cs="Arial" w:ascii="Arial" w:hAnsi="Arial"/>
          <w:sz w:val="22"/>
          <w:szCs w:val="22"/>
          <w:lang w:val="ru-RU"/>
        </w:rPr>
        <w:t xml:space="preserve">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утврђени приликом њиховог доношења.          </w:t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left="30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0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0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  <w:lang w:val="sl-SI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lang w:val="sl-SI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bCs/>
      <w:sz w:val="28"/>
      <w:szCs w:val="24"/>
      <w:lang w:val="sl-SI" w:bidi="ar-SA"/>
    </w:rPr>
  </w:style>
  <w:style w:type="character" w:styleId="St1">
    <w:name w:val="st1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">
    <w:name w:val="Normal1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4:00Z</dcterms:created>
  <dc:creator>Ivana Mihajlovic</dc:creator>
  <dc:description/>
  <cp:keywords/>
  <dc:language>en-US</dc:language>
  <cp:lastModifiedBy>Gadrsko </cp:lastModifiedBy>
  <dcterms:modified xsi:type="dcterms:W3CDTF">2021-04-20T12:07:00Z</dcterms:modified>
  <cp:revision>67</cp:revision>
  <dc:subject/>
  <dc:title/>
</cp:coreProperties>
</file>